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 xml:space="preserve">ИГРА "О, СЧАСТЛИВЧИК" ДЛЯ 7 КЛАССА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РУССКИЙ ЯЗЫК И ЛИТЕРАТУРА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ab/>
        <w:tab/>
        <w:tab/>
        <w:t>IX ВАРИАНТ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 ВОПРОС. У КАКОГО НАРЕЧИЯ НА КОНЦЕ "А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ОСЫТ(А,О)</w:t>
        <w:tab/>
        <w:tab/>
        <w:t>В) ДОТОШН(А,О)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ДОВЕРЧИВ(А,О)</w:t>
        <w:tab/>
        <w:tab/>
        <w:t>Г) ДОСКОНАЛЬН(А,О)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 ВОПРОС. НАЙДИТЕ ДЕЕПРИЧАСТ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УМОЛК</w:t>
        <w:tab/>
        <w:tab/>
        <w:t>В) МОЛЧ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ОМАЛКИВАЯ</w:t>
        <w:tab/>
        <w:tab/>
        <w:t>Г) ЗАМОЛЧИ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 ВОПРОС. НАЙДИТЕ ПРИЧАСТИЕ В РОЛИ ПОДЛЕЖАЩЕГО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А) Я ЛЮБЛЮ ТАНЦЕВАТЬ</w:t>
        <w:tab/>
        <w:t>В) ТАНЦУЮЩИЕ РАЗОШЛИСЬ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Б) ТАНЦОР  УПАЛ</w:t>
        <w:tab/>
        <w:tab/>
        <w:tab/>
        <w:t>Г) ЛЮБУЮСЬ ТАНЦОВЩИЦЕЙ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 ВОПРОС. СКОЛЬКИМ ЦАРЯМ СЛУЖИЛ ДЕРЖАВИН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ОДНОМУ</w:t>
        <w:tab/>
        <w:tab/>
        <w:t>В) ДВУ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ТРЕМ</w:t>
        <w:tab/>
        <w:tab/>
        <w:tab/>
        <w:t>Г) ЧЕТЫРЕ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5 ВОПРОС. О КОМ ЖУКОВСКИЙ СКАЗАЛ: "ОН МУЧИТ МЕНЯ СВОИМ ДАРОМ, КАК ПРИВИДЕНИЕ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О НЕКРАСОВЕ</w:t>
        <w:tab/>
        <w:tab/>
        <w:tab/>
        <w:t>В) О ДЕРЖАВИНЕ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О ЛЕРМОНТОВЕ</w:t>
        <w:tab/>
        <w:tab/>
        <w:t>Г) О ПУШКИНЕ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 ВОПРОС. КТО ИЗ ЭТИХ ПИСАТЕЛЕЙ НЕ СОЧИНЯЛ СКАЗОК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>В) ТУРГНЕ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ЩЕДРИН</w:t>
        <w:tab/>
        <w:tab/>
        <w:t>Г) ЛЕРМОНТ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7 ВОПРОС. КТО ИЗ ЭТИХ ПИСАТЕЛЕЙ ДОЛЬШЕ ДРУГИХ ПРОБЫЛ В ССЫЛК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ab/>
        <w:t>В) ТУРГЕНЕ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 ВОПРОС. КАК ЗВАЛИ МУЖА ФЕВРОНИИ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ЕТР</w:t>
        <w:tab/>
        <w:tab/>
        <w:tab/>
        <w:t>В) ВЛАДИМИР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( ПАВЕЛ</w:t>
        <w:tab/>
        <w:tab/>
        <w:t>Г) ИГОР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 ВОПРОС. НА КАКОЙ УЛИЦЕ В ПЕТЕРБУРГЕ ЖИЛИ ГЕНЕРАЛЫ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НА ФОНТАНКЕ</w:t>
        <w:tab/>
        <w:tab/>
        <w:t>В) НА НЕВСКО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НА ПОДЬЯЧЕСКОЙ</w:t>
        <w:tab/>
        <w:t>Г) НА МОЙКЕ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0 ВОПРОС. ПЕРСОНАЖ КАКОГО ПРОИЗВЕДЕНИЯ ПУШКИНА ГОВОРИТ: "ВОХВЫ НЕ БОЯТСЯ МОГУЧИХ ВЛАДЫК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) "МЕДНЫЙ ВСАДНИК"</w:t>
        <w:tab/>
        <w:tab/>
        <w:t>В) "БОРИС ГОДУНОВ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) "ПЕСНЬ О ВЕЩЕМ ОЛЕГЕ"</w:t>
        <w:tab/>
        <w:t>Г) "ЗОЛОТОЙ ПЕТУШОК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1 ВОПРОС. КТО В ПОВЕСТИ "ТАРАС БУЛЬБА" ГОВОРИТ: "УЗНАЕТЕ ВЫ,  ЧТО ТАКОЕ ПРАВОСЛАВНАЯ РУССКАЯ ВЕРА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ТАРАС</w:t>
        <w:tab/>
        <w:tab/>
        <w:t>В) ОСТАП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АНДРИЙ</w:t>
        <w:tab/>
        <w:tab/>
        <w:t>Г) ГОГОЛ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2 ВОПРОС.  НАЙДИТЕ ПОСТОЯННЫЙ ЭПИТЕТ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ЧИСТО ПОЛЕ</w:t>
        <w:tab/>
        <w:tab/>
        <w:tab/>
        <w:tab/>
        <w:t>В) ЗЛАТОЕ УТРО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СЕРЕБРИСТЫЙ ЛАНДЫШ</w:t>
        <w:tab/>
        <w:tab/>
        <w:t>Г) ЧУГУННАЯ ОГРАДА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29:00Z</dcterms:created>
  <dc:creator>Елена</dc:creator>
  <dc:description/>
  <dc:language>en-US</dc:language>
  <cp:lastModifiedBy>USER2014</cp:lastModifiedBy>
  <dcterms:modified xsi:type="dcterms:W3CDTF">2025-10-17T13:29:00Z</dcterms:modified>
  <cp:revision>2</cp:revision>
  <dc:subject/>
  <dc:title/>
</cp:coreProperties>
</file>